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uestions to Think About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Prior to a Job Interview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What do you know about the company?  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Research the company to learn facts about them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Shows that you have an interest in their company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What skills or training do you have for this job?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Link you accomplishments/skills to the needs of their company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What is your greatest strength?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Should be related to the job at hand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What is your greatest weakness?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Turn your weakness into a strengt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Tell me about yourself.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Remain professional, yet personal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Highlight your positive areas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Why did you leave your previous job(s)?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Remain positive about prior job experiences and employer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If hired, what benefits could you bring to the company?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Focus on strength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What if” - situational questions may be asked similar to your related field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Have I considered transportation needs?  Shift options?  Dress standards?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2:35:00Z</dcterms:created>
  <dc:creator>jslayton</dc:creator>
  <dc:description/>
  <dc:language>en-US</dc:language>
  <cp:lastModifiedBy>jslayton</cp:lastModifiedBy>
  <dcterms:modified xsi:type="dcterms:W3CDTF">2004-08-19T14:42:00Z</dcterms:modified>
  <cp:revision>5</cp:revision>
  <dc:subject/>
  <dc:title>Questions to Think About</dc:title>
</cp:coreProperties>
</file>